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3912842824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3912842824"/>
            <w:bookmarkStart w:id="1" w:name="__Fieldmark__4_3912842824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3912842824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3912842824"/>
            <w:bookmarkStart w:id="3" w:name="__Fieldmark__6_3912842824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3912842824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3912842824"/>
            <w:bookmarkStart w:id="5" w:name="__Fieldmark__7_3912842824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3912842824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3912842824"/>
            <w:bookmarkStart w:id="7" w:name="__Fieldmark__8_3912842824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3912842824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3912842824"/>
            <w:bookmarkStart w:id="9" w:name="__Fieldmark__14_3912842824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3912842824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3912842824"/>
            <w:bookmarkStart w:id="11" w:name="__Fieldmark__15_3912842824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3912842824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3912842824"/>
            <w:bookmarkStart w:id="13" w:name="__Fieldmark__16_3912842824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