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Absatz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.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i/>
                <w:i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i/>
                <w:color w:val="3366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Hier Ort und Datum anführ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DatumOr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Bewertung über das Berufsbildungs- und Probejahr </w:t>
            </w:r>
          </w:p>
          <w:p>
            <w:pPr>
              <w:pStyle w:val="ThemadesSchreibens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at mit Wirkung ab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 </w:t>
            </w:r>
            <w:r>
              <w:fldChar w:fldCharType="begin">
                <w:ffData>
                  <w:name w:val="__Fieldmark__7_2826059567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0" w:name="__Fieldmark__7_2826059567"/>
            <w:bookmarkStart w:id="1" w:name="__Fieldmark__7_2826059567"/>
            <w:bookmarkEnd w:id="1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en unbefristeten Arbeitsvertrag in der </w:t>
            </w:r>
            <w:r>
              <w:fldChar w:fldCharType="begin">
                <w:ffData>
                  <w:name w:val="__Fieldmark__8_2826059567"/>
                  <w:enabled/>
                  <w:ddList>
                    <w:result w:val="2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2" w:name="__Fieldmark__8_2826059567"/>
            <w:bookmarkStart w:id="3" w:name="__Fieldmark__8_2826059567"/>
            <w:bookmarkEnd w:id="3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__Fieldmark__9_2826059567"/>
                  <w:enabled/>
                  <w:ddList>
                    <w:result w:val="1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" w:name="__Fieldmark__9_2826059567"/>
            <w:bookmarkStart w:id="5" w:name="__Fieldmark__9_2826059567"/>
            <w:bookmarkEnd w:id="5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bgeschlossen und hat im Schuljahr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as Berufsbildungs- und Probejahr abgeleistet. Es wurden 180 Tage effektiver Dienst geleistet, welcher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ag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de-DE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daktische Tätigkeit beinhalte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verpflichtende Fortbildung im Ausmaß von 50 Stunden wurde besucht und das Portfolio der beruflichen Entwicklung wurde ordnungsgemäß eingereicht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s Dienstbewertungskomitee hat in der Sitzung vom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 </w:t>
            </w:r>
            <w:r>
              <w:fldChar w:fldCharType="begin">
                <w:ffData>
                  <w:name w:val="__Fieldmark__14_2826059567"/>
                  <w:enabled/>
                  <w:ddList>
                    <w:result w:val="0"/>
                    <w:listEntry w:val="positives"/>
                    <w:listEntry w:val="negativ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6" w:name="__Fieldmark__14_2826059567"/>
            <w:bookmarkStart w:id="7" w:name="__Fieldmark__14_2826059567"/>
            <w:bookmarkEnd w:id="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Gutachten abgegeben und schlägt vor, die Lehrperson in der Stammrolle zu bestätigen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wertung der Lehrperson durch die Schulführungskraf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Nachstehend die Bewertung anführen.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/>
                <w:b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s vorausgeschickt wird das Berufsbildungs- und Probejahr der Lehrpers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  <w:t>positiv bewerte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Bestätigung des unbefristeten Arbeitsvertrages befürwo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(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E53DD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00:00Z</dcterms:created>
  <dc:creator>Sabine Gruber</dc:creator>
  <dc:description/>
  <cp:keywords/>
  <dc:language>en-US</dc:language>
  <cp:lastModifiedBy>Lamprecht, Sabine</cp:lastModifiedBy>
  <cp:lastPrinted>2017-09-21T14:36:00Z</cp:lastPrinted>
  <dcterms:modified xsi:type="dcterms:W3CDTF">2018-09-11T17:03:00Z</dcterms:modified>
  <cp:revision>34</cp:revision>
  <dc:subject/>
  <dc:title>Schuldirektion ______________________</dc:title>
</cp:coreProperties>
</file>